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515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                                                   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воочередных мероприятиях по обеспечен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го развития экономики и социальной стабиль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ловиях ухудшения ситуации в связи с распространением нов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навирусной инфекции на территории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</w:t>
      </w:r>
      <w:r>
        <w:rPr/>
        <w:t xml:space="preserve"> </w:t>
      </w:r>
      <w:r>
        <w:rPr>
          <w:sz w:val="28"/>
          <w:szCs w:val="28"/>
        </w:rPr>
        <w:t>необходимости принятия мер экономического характера, руководствуясь Федеральным законом от 1 апреля 2020 г.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3 апреля 2020 г. № 439 «Об установлении требований к условиям и срокам отсрочки уплаты арендной платы по договорам аренды недвижимого имущества», постановлением главы администрации (губернатора) Краснодарского края от 13 марта 2020 г.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2019)», руководствуясь статьей 32 Устава Первомайского сельского поселения Белореченского района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редоставить хозяйствующим субъектам, в том числе индивидуальным предпринимателям, предоставляющим офисные, торговые, складские и производственные помещения в аренду субъектам малого и среднего предпринимательства, деятельность которых была ограничена в связи с осуществлением мер по противодействию распространению новой коронавирусной инфекции, при условии отсрочки ежемесячных арендных платежей (снижения ежемесячной арендной платы в размере не менее 50 %) по договорам аренды, отсрочку сроком на 6 месяцев по уплате арендных платежей за недвижимое имущество, находящее  в  муниципальной  собствен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ить отсрочку по уплате арендных платежей сроком до 6 месяцев субъектам малого и среднего предпринимательства, пострадавшим в связи с осуществлением мер по противодействию распространению новой коронавирусной инфекции, являющими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арендаторам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ендаторами земельных участков, находящими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арендаторами земельных участков,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местителю главы администрации Первомайского сельского поселения Белореченского района Ефимову В.А. организовать работу по разъяснению организациям, индивидуальным предпринимателям, физическим лицам, предоставляющим в аренду (субаренду) объекты недвижимого имущества, расположенные на территории Первомайского сельского поселения Белореченского района, в том числе торговые центры (комплексы), административно-деловые центры и  помещения в них, в части рекомендации о возможности предоставления отсрочки (рассрочки) по оплате арендных и коммунальных платежей и неприменения штрафных санкций, в случае нарушения условий договоров аренды, субъектами малого и среднего предпринимательства, осуществляющими деятельность в отраслях экономики, наиболее пострадавших в связи с осуществлением мер по противодействию распространением новой коронавирусной инфек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-1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sz w:val="28"/>
          <w:szCs w:val="28"/>
        </w:rPr>
        <w:t xml:space="preserve">Первомайского сельского поселения    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Н.Н. Милованов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20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воочередных мероприятиях по обеспечен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го развития экономики и социальной стабиль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ловиях ухудшения ситуации в связи с распространением нов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навирусной инфекции на территории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Style2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4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      В.В. Цыганкова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           В.А.Ефимов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basedOn w:val="Normal"/>
    <w:qFormat/>
    <w:pPr/>
    <w:rPr>
      <w:rFonts w:ascii="Arial" w:hAnsi="Arial" w:eastAsia="Times New Roman" w:cs="Arial"/>
      <w:szCs w:val="32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3:00Z</dcterms:created>
  <dc:creator>USER</dc:creator>
  <dc:description/>
  <cp:keywords/>
  <dc:language>en-US</dc:language>
  <cp:lastModifiedBy>USER</cp:lastModifiedBy>
  <cp:lastPrinted>2020-03-26T10:40:00Z</cp:lastPrinted>
  <dcterms:modified xsi:type="dcterms:W3CDTF">2020-04-13T08:56:00Z</dcterms:modified>
  <cp:revision>74</cp:revision>
  <dc:subject/>
  <dc:title> </dc:title>
</cp:coreProperties>
</file>